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INTRODUÇÃO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O mundo contemporâneo é sustentado pela tecnologia que está presente em todos os momentos de nossa vida. Portanto, a escola não pode ficar alienada a este processo tecnológico. As tecnologias devem ser utilizadas para potencializar a construção do conhecimento, afim de que se criem condições apropriadas para o uso dessas tecnologias.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Com o avanço da web 2.0, o processo de ensino-aprendizagem pode ser enriquecido de diversas formas, não há mais lugar para a lousa e giz nesse mundo de tanta interatividade e tecnologia. Nossos alunos precisam saber lidar com o conhecimento veiculado às imagens, aos vídeos, e às estruturas diferenciadas que são utilizadas devido à tecnologia, nesse sentido a Internet é a grande ferramenta que possibilita o estudo do conhecimento utilizando as mais diversas mídias e, possibilitando também que a escola crie um sistema de ensino que transcenderá todos os limites da escrita e da leitura, tornando o ensino mais interessante e mais atraente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Contudo, percebemos a resistência por parte de alguns professores em levar seus alunos à sala de tecnologia por falta de formação quanto à utilização do uso das ferramentas da Internet. Diante dessa realidade, ofereceremos capacitação ao professor regente, em especial o docente de Língua Estrangeira Moderna (Inglês) para que ele possa renovar seu método de ensino em um contexto social e cultural que exige cada vez mais, a inclusão de elementos tecnológicos. 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Partindo desse pressuposto, será oferecido ao docente de língua Estrangeira Moderna (Inglês) o acesso e a utilização do site </w:t>
      </w:r>
      <w:hyperlink r:id="rId2">
        <w:r>
          <w:rPr>
            <w:rStyle w:val="InternetLink"/>
            <w:sz w:val="24"/>
            <w:szCs w:val="24"/>
          </w:rPr>
          <w:t>www.toondoo.com</w:t>
        </w:r>
      </w:hyperlink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do qual é uma ferramenta da web que proporciona a criação de estórias em quadrinhos de forma fácil e intuitiva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Este projeto tem como objetivo principal capacitar o Professor para o uso pedagógico na utilização da Internet na Educação. Pois, percebe-se, portanto, que é possível ir além dos limites de ensino de Língua Ingle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. JUSTIFICATIVA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A integração das novas tecnologias na escola está gerando grandes expectativas, pois estes novos recursos colocam algumas possibilidades de trabalhos mais atrativas e potencialmente inovadoras. Diante dessa realidade, as transformações ocorrem na sociedade, provocadas pela tecnologia, passando a exigir adaptação às novas formas de aprendizagem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Um novo paradigma exige a utilização de ambientes apropriados para a aprendizagem, ricos em recursos para experiências variadas, utilizando os novos meios de comunicação, que valoriza a capacidade de pensar e de solucionar problemas. A aprendizagem se dá através de descobertas e o professor passa a ser um guia do aluno. O uso e a interação com o site </w:t>
      </w:r>
      <w:r>
        <w:rPr>
          <w:i/>
          <w:sz w:val="24"/>
          <w:szCs w:val="24"/>
        </w:rPr>
        <w:t>Toondoo</w:t>
      </w:r>
      <w:r>
        <w:rPr>
          <w:sz w:val="24"/>
          <w:szCs w:val="24"/>
        </w:rPr>
        <w:t xml:space="preserve"> proporcionam descoberta, criação de diálogos e estórias em quadrinhos despertando a criatividade e o interesse do professor em usar as ferramentas da Internet em sua aula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No entanto, podemos dizer que estas aprendizagens caracterizam um novo paradigma para a Educação, em que o aprender passa a ocupar o centro das preocupações e a aprendizagem ganha um novo significado. Portanto, entendemos que a entrada das novas tecnologias nas salas de aula facilita a criação de projetos pedagógicos, trocas interindividuais, redefinindo o relacionamento estabelecido entre professor-alun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. OBJETIVOS</w:t>
      </w:r>
    </w:p>
    <w:p>
      <w:pPr>
        <w:pStyle w:val="Normal"/>
        <w:jc w:val="both"/>
        <w:rPr/>
      </w:pPr>
      <w:r>
        <w:rPr>
          <w:sz w:val="24"/>
          <w:szCs w:val="24"/>
        </w:rPr>
        <w:t>3.1 OBJETIVO GERAL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Oferecer subsídios teóricos à reflexão do Educador sobre a utilização da Internet como ferramenta pedagógica.</w:t>
      </w:r>
    </w:p>
    <w:p>
      <w:pPr>
        <w:pStyle w:val="Normal"/>
        <w:jc w:val="both"/>
        <w:rPr/>
      </w:pPr>
      <w:r>
        <w:rPr>
          <w:sz w:val="24"/>
          <w:szCs w:val="24"/>
        </w:rPr>
        <w:t>3.2 OBJETIVOS ESPECÍFICOS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ermitir o uso e a produção de diálogos e estórias em quadrinhos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Oferecer interfaces ao professor de maneira que ele possa aprender a usar os recursos oferecidos pela ferramenta de forma simples e elaborados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ermitir a construção coletiva do conhecimento de forma que vários autores passam a construir de forma conjunta e que o aluno possa ser também o autor de conteúdo e não apenas receptor passiv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  <w:sz w:val="24"/>
          <w:szCs w:val="24"/>
        </w:rPr>
        <w:t>METODOLOGIA</w:t>
      </w:r>
    </w:p>
    <w:p>
      <w:pPr>
        <w:pStyle w:val="SemEspaamento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 priori, faremos um pré-projeto que será enviado ao NTE de Nova Andradina para ser avaliado e modificado, se necessário. Logo, após as devidas correções, enviaremos o projeto pronto para ser anexado a outros projetos que serão apresentados no I Encontro Regional de Professores no NTE e das STEs.</w:t>
      </w:r>
    </w:p>
    <w:p>
      <w:pPr>
        <w:pStyle w:val="SemEspaamento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 primeira fase do projeto será a capacitação do (a) professor (a) de Língua Estrangeira Moderna (Inglês) quanto ao uso do programa necessário pra a criação de estórias em quadrinhos. Logo, estaremos apresentando o site ao docente, onde ele (a) fará seu cadastro e em seguida, mostraremos os recursos que serão utilizados nesta plataforma na elaboração de suas estórias.</w:t>
      </w:r>
    </w:p>
    <w:p>
      <w:pPr>
        <w:pStyle w:val="SemEspaamento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Já na segunda fase, a professora irá trabalhar o texto: </w:t>
      </w:r>
      <w:r>
        <w:rPr>
          <w:rFonts w:cs="Times New Roman" w:ascii="Times New Roman" w:hAnsi="Times New Roman"/>
          <w:b/>
          <w:i/>
          <w:sz w:val="24"/>
          <w:szCs w:val="24"/>
        </w:rPr>
        <w:t>The Turning point</w:t>
      </w:r>
      <w:r>
        <w:rPr>
          <w:rFonts w:cs="Times New Roman" w:ascii="Times New Roman" w:hAnsi="Times New Roman"/>
          <w:sz w:val="24"/>
          <w:szCs w:val="24"/>
        </w:rPr>
        <w:t xml:space="preserve"> com os alunos, onde os mesmos farão a interpretação, em seguida, irão à STE pesquisar vocabulários. A professora regente dividirá a sala em grupos, primeiro, cada grupo fará seu cadastro no site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toondoo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logo após os grupos irão construir suas estórias, podendo escolher seus próprios personagens, cenários, alterar figuras conforme a sua criatividade.  </w:t>
      </w:r>
    </w:p>
    <w:p>
      <w:pPr>
        <w:pStyle w:val="SemEspaamento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pós concluir esta etapa, as estórias serão salvas e postadas na página da Escola Estadual jan Antonin Bata (http://janantoninbata.wikispaces.com). Durante todo o desenvolvimento do projeto estaremos fazendo registros fotográficos, que serão utilizados na elaboração de um vídeo ao final do projeto.</w:t>
      </w:r>
    </w:p>
    <w:p>
      <w:pPr>
        <w:pStyle w:val="SemEspaamento"/>
        <w:spacing w:lineRule="auto" w:line="36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mEspaamento"/>
        <w:spacing w:lineRule="auto" w:line="36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mEspaamento"/>
        <w:spacing w:lineRule="auto" w:line="36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mEspaamento"/>
        <w:spacing w:lineRule="auto" w:line="36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mEspaamento"/>
        <w:spacing w:lineRule="auto" w:line="36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mEspaamento"/>
        <w:spacing w:lineRule="auto" w:line="36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mEspaamento"/>
        <w:spacing w:lineRule="auto" w:line="36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mEspaamento"/>
        <w:spacing w:lineRule="auto" w:line="36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mEspaamento"/>
        <w:spacing w:lineRule="auto" w:line="36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mEspaamento"/>
        <w:spacing w:lineRule="auto" w:line="36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mEspaamento"/>
        <w:spacing w:lineRule="auto" w:line="36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mEspaamento"/>
        <w:spacing w:lineRule="auto" w:line="36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mEspaamento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mEspaamento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AVALIAÇÃO</w:t>
      </w:r>
    </w:p>
    <w:p>
      <w:pPr>
        <w:pStyle w:val="SemEspaamento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o final do projeto as professoras regentes, as professoras de Produção Interativa e a professora da STE farão uma auto-avaliação dos pontos fracos e fortes deste trabalho, bem como as dificuldades enfrentadas para sua conclusão.</w:t>
      </w:r>
    </w:p>
    <w:p>
      <w:pPr>
        <w:pStyle w:val="SemEspaamento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mEspaamento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mEspaamento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mEspaamento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mEspaamento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mEspaamento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mEspaamento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mEspaamento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mEspaamento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mEspaamento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mEspaamento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mEspaamento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mEspaamento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mEspaamento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mEspaamento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mEspaamento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mEspaamento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mEspaamento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mEspaamento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mEspaamento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mEspaamento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mEspaamento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mEspaamento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mEspaamento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mEspaamento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mEspaamento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mEspaamento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mEspaamento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mEspaamento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mEspaamento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CRONOGRAMA</w:t>
      </w:r>
    </w:p>
    <w:p>
      <w:pPr>
        <w:pStyle w:val="SemEspaamento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559"/>
        <w:gridCol w:w="1590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ç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íci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érmin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trega do pré-proje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/0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0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trega do proje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0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/0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pacitação dos professores regen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/0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0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esentação do Toondo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/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dastro no site (Toondo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/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iação de estórias em quadrinh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/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0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blicação das estóri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/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701" w:right="1701" w:gutter="0" w:header="708" w:top="1417" w:footer="0" w:bottom="1417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abealhoChar">
    <w:name w:val="Cabeçalho Char"/>
    <w:basedOn w:val="Fontepargpadro"/>
    <w:qFormat/>
    <w:rPr>
      <w:sz w:val="22"/>
      <w:szCs w:val="22"/>
    </w:rPr>
  </w:style>
  <w:style w:type="character" w:styleId="RodapChar">
    <w:name w:val="Rodapé Char"/>
    <w:basedOn w:val="Fontepargpadro"/>
    <w:qFormat/>
    <w:rPr>
      <w:sz w:val="22"/>
      <w:szCs w:val="22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ondoo.com/" TargetMode="External"/><Relationship Id="rId3" Type="http://schemas.openxmlformats.org/officeDocument/2006/relationships/hyperlink" Target="http://www.toondoo.com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2:28:00Z</dcterms:created>
  <dc:creator>SEDMS</dc:creator>
  <dc:description/>
  <cp:keywords/>
  <dc:language>en-US</dc:language>
  <cp:lastModifiedBy>SEDMS</cp:lastModifiedBy>
  <dcterms:modified xsi:type="dcterms:W3CDTF">2009-06-09T12:28:00Z</dcterms:modified>
  <cp:revision>2</cp:revision>
  <dc:subject/>
  <dc:title>1</dc:title>
</cp:coreProperties>
</file>